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8352"/>
      </w:tblGrid>
      <w:tr>
        <w:trPr>
          <w:tblHeader w:val="true"/>
          <w:trHeight w:val="503" w:hRule="atLeast"/>
        </w:trPr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EER AWARENES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D PREPARATION – GRADE 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52" w:hanging="25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blHeader w:val="true"/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Recognize that individuals have unique interest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Identify current personal interest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 xml:space="preserve">Recognize that the roles of individuals at home, in the workplace and in the community are constantly changing. 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28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Identify the range of jobs available in the community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</w:t>
              <w:tab/>
              <w:t xml:space="preserve">Describe the work done by school personnel and other individuals in the community. 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F.  </w:t>
              <w:tab/>
              <w:t>Explore how people prepare for career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G.  </w:t>
              <w:tab/>
              <w:t>Explain why education and training plans are important to career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H.  </w:t>
              <w:tab/>
              <w:t>Explain how workers in their careers use what is learned in the classroom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8460"/>
      </w:tblGrid>
      <w:tr>
        <w:trPr>
          <w:tblHeader w:val="true"/>
          <w:trHeight w:val="720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6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AREER ACQUISITION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 xml:space="preserve">(GETTING A JOB) –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 xml:space="preserve">GRADE 3       </w:t>
            </w:r>
            <w:r>
              <w:rPr/>
              <w:t xml:space="preserve">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Identify appropriate speaking and listening techniques used in conversation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Discuss resources available in researching job opportuniti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 xml:space="preserve">Compose a personal lette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</w:t>
              <w:tab/>
              <w:t>Identify the importance of developing a plan for the future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>Discuss the importance of the essential workplace skills, such as, but not limited to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Dependabil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Health/safe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eam buil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Technology 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8460"/>
      </w:tblGrid>
      <w:tr>
        <w:trPr>
          <w:tblHeader w:val="true"/>
          <w:trHeight w:val="720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3.3 CAREER RETENTION AND   ADVANCEMENT – GRADE 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80" w:hanging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Identify attitudes and work habits that contribute to success at home and school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</w:t>
              <w:tab/>
              <w:t xml:space="preserve">Identify how to cooperate at both home and schoo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Explain effective group interaction terms, such as, but not limited t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ompli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Coope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Encour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articipate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Explain how money is used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 xml:space="preserve">Discuss how time is used at both home and school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F.  </w:t>
              <w:tab/>
              <w:t>Identify the changes in family and friend’s roles at home at school and in the community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G.  </w:t>
              <w:tab/>
              <w:t>Define and describe the importance of lifelong learning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900"/>
        <w:gridCol w:w="900"/>
        <w:gridCol w:w="8460"/>
      </w:tblGrid>
      <w:tr>
        <w:trPr>
          <w:tblHeader w:val="true"/>
          <w:trHeight w:val="720" w:hRule="atLeast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TREPRENEURSHIP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– </w:t>
            </w:r>
            <w:r>
              <w:rPr>
                <w:b/>
                <w:sz w:val="20"/>
              </w:rPr>
              <w:t>GRADE 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UR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8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Define entrepreneurshi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Describe the character traits of successful entrepreneurs, such as, but not limited to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daptabil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reative thin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thical behavi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eadershi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ositive attitu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isk-taking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Describe age-appropriate entrepreneurial opportunities, such as, but not limited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Bake sal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raf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Lemonade sta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Pet care 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20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 xml:space="preserve">Pennsylvania Academic Standards for Career Education and Work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Gap Analysis-Grade K-3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rPr>
        <w:b/>
        <w:b/>
        <w:sz w:val="28"/>
      </w:rPr>
    </w:pPr>
    <w:r>
      <w:rPr>
        <w:b/>
        <w:sz w:val="28"/>
      </w:rPr>
      <w:t>Teacher Name:_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  <w:t>Grade(s):______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  <w:t>Subjects Taught:_______________________________________________________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3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05:00Z</dcterms:created>
  <dc:creator>nbrandt</dc:creator>
  <dc:description/>
  <dc:language>en-US</dc:language>
  <cp:lastModifiedBy>Bernie Thompson</cp:lastModifiedBy>
  <cp:lastPrinted>2009-10-14T18:54:00Z</cp:lastPrinted>
  <dcterms:modified xsi:type="dcterms:W3CDTF">2011-10-05T21:39:00Z</dcterms:modified>
  <cp:revision>5</cp:revision>
  <dc:subject/>
  <dc:title>13</dc:title>
</cp:coreProperties>
</file>